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3 DANCEHALL Одна вікова категорія Соло Відкрита ліга ГРОШОВА ВИНАГОР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6    6 3 2 6 2 5 7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2 1 4 1 1 1 2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1 2 1 2 3 6 5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5 4 7 7 7 4 6  -      -      -      -      -      4(19)  7(4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5 3 3 4 3 4  -      -      -      6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3 6 5 5 5 2 1  -      -      -      -      6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7 7 6 4 6 7 3  -      -      -      -      -      4(19)  7(40)   6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порная ситуаци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Danceh1      2      3      4      5      6      7      Сумма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80   6,5                                      1(6,5)        6,5 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17   6,5                                      1(6,5)        6,5 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Большой разворот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№</w:t>
      </w:r>
      <w:r>
        <w:rPr>
          <w:rFonts w:eastAsia="Courier New" w:cs="Courier New" w:ascii="Courier New" w:hAnsi="Courier New"/>
          <w:sz w:val="20"/>
          <w:szCs w:val="28"/>
        </w:rPr>
        <w:t xml:space="preserve"> </w:t>
      </w:r>
      <w:r>
        <w:rPr>
          <w:rFonts w:cs="Courier New" w:ascii="Courier New" w:hAnsi="Courier New"/>
          <w:sz w:val="20"/>
          <w:szCs w:val="28"/>
        </w:rPr>
        <w:t xml:space="preserve">Уч  1      2      3      4      5      6      7      Место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380                                      4(19)  7(40)  6-7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417                                      4(19)  7(40)  6-7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1407"/>
        <w:gridCol w:w="1290"/>
        <w:gridCol w:w="1290"/>
        <w:gridCol w:w="2209"/>
        <w:gridCol w:w="2093"/>
        <w:gridCol w:w="947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0"/>
        <w:gridCol w:w="1416"/>
        <w:gridCol w:w="1415"/>
        <w:gridCol w:w="2421"/>
        <w:gridCol w:w="2295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-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1:08:00Z</dcterms:created>
  <dc:creator>Елена</dc:creator>
  <dc:description/>
  <cp:keywords/>
  <dc:language>en-US</dc:language>
  <cp:lastModifiedBy>Елена</cp:lastModifiedBy>
  <dcterms:modified xsi:type="dcterms:W3CDTF">2025-10-05T11:08:00Z</dcterms:modified>
  <cp:revision>2</cp:revision>
  <dc:subject/>
  <dc:title>Всеукраїнські змагання з сучасних танців</dc:title>
</cp:coreProperties>
</file>